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3865" cy="553720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/>
              <w:t xml:space="preserve">от 24 декабря 2020 г. </w:t>
            </w:r>
            <w:r>
              <w:rPr>
                <w:b/>
              </w:rPr>
              <w:t>№ 68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Городской Думы городского поселения</w:t>
      </w:r>
    </w:p>
    <w:p>
      <w:pPr>
        <w:pStyle w:val="Normal"/>
        <w:jc w:val="center"/>
        <w:rPr/>
      </w:pPr>
      <w:r>
        <w:rPr>
          <w:b/>
          <w:bCs/>
        </w:rPr>
        <w:t>«Город Жиздра» Жиздринского района Калужской области</w:t>
      </w:r>
    </w:p>
    <w:p>
      <w:pPr>
        <w:pStyle w:val="Normal"/>
        <w:jc w:val="center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бюджете городского поселения «Город Жиздра»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1-2022 годов» № 200 от 10 декабря 2019 года</w:t>
      </w:r>
    </w:p>
    <w:p>
      <w:pPr>
        <w:pStyle w:val="Normal"/>
        <w:jc w:val="center"/>
        <w:rPr>
          <w:b/>
          <w:b/>
          <w:bCs/>
        </w:rPr>
      </w:pPr>
      <w:r>
        <w:rPr/>
        <w:t>(изменения и дополнения №211 от 28.01.2020 г)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Городской Думы городского поселения «Город Жиздра» Жиздринского района Калужской области «О внесении изменений и дополнений в Решение «О бюджете городского поселения «Город Жиздра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городском поселении </w:t>
      </w:r>
      <w:r>
        <w:rPr/>
        <w:t>«Город Жиздра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«О передаче контрольно - счетному органу МР «Жиздринский район» полномочий КСО Поселения по осуществлению внешнего муниципального финансового контроля (Решение Поселения № 28 от 26 ноября 2015 г.)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городского поселения «Город Жиздра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Footer"/>
        <w:spacing w:before="0" w:after="120"/>
        <w:ind w:firstLine="709"/>
        <w:jc w:val="both"/>
        <w:rPr/>
      </w:pPr>
      <w:r>
        <w:rPr/>
        <w:t>Согласно пояснительной записке н</w:t>
      </w:r>
      <w:r>
        <w:rPr>
          <w:szCs w:val="26"/>
        </w:rPr>
        <w:t>еобходимость внесения изменений в бюджет ГП «Город Жиздра» обусловлена уточнением собственных доходов и межбюджетных трансфертов.</w:t>
      </w:r>
    </w:p>
    <w:p>
      <w:pPr>
        <w:pStyle w:val="Normal"/>
        <w:ind w:firstLine="72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городского поселения «Город Жиздра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 xml:space="preserve">Изменяемые основные характеристики бюджета Поселения </w:t>
      </w:r>
      <w:r>
        <w:rPr>
          <w:b/>
          <w:bCs/>
        </w:rPr>
        <w:t>на 2020 год</w:t>
      </w:r>
      <w:r>
        <w:rPr>
          <w:bCs/>
        </w:rPr>
        <w:t xml:space="preserve"> наглядно представлены в таблице.</w:t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«О бюджете городского поселения «Город Жиздра» на 2020 и плановый период 2021-2022 годов» №200 от 10 декабря 2019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86 405,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89 921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 516,45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410 528,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69 044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8 516,45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142 414,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445 930,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 516,45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ъем бюджетных ассигнований Дорожного фонд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7 384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17 384,98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ормативная величина резервного фонда администр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ий предел муниципального долга на 1 января 202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009,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009,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5 303 516,45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5 303 516,45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бъем бюджетных ассигнований Дорожного фонда Поселения </w:t>
      </w:r>
      <w:r>
        <w:rPr>
          <w:bCs/>
          <w:sz w:val="26"/>
          <w:szCs w:val="26"/>
        </w:rPr>
        <w:t>увеличивается на 19 117 384,98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1 456 009,21 рублей </w:t>
      </w:r>
      <w:r>
        <w:rPr>
          <w:b/>
          <w:bCs/>
        </w:rPr>
        <w:t xml:space="preserve">– </w:t>
      </w:r>
      <w:r>
        <w:rPr>
          <w:bCs/>
        </w:rPr>
        <w:t>не изменяется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Доходы. 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Городской Думы «О бюджете городского поселения «Город Жиздра» на 2020 год и плановый период 2021-2022 годов»</w:t>
      </w:r>
      <w:r>
        <w:rPr/>
        <w:t xml:space="preserve">» </w:t>
      </w:r>
      <w:r>
        <w:rPr>
          <w:b/>
        </w:rPr>
        <w:t>увеличивается на 5 303 516,45 руб</w:t>
      </w:r>
      <w:r>
        <w:rPr/>
        <w:t xml:space="preserve">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1427"/>
        <w:gridCol w:w="1307"/>
        <w:gridCol w:w="1348"/>
      </w:tblGrid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 202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75 877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455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20 877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455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50 0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410 528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58 516,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69 044,53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410 528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573 659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984 187,33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тации</w:t>
            </w:r>
            <w:r>
              <w:rPr>
                <w:bCs/>
                <w:sz w:val="20"/>
                <w:szCs w:val="20"/>
              </w:rPr>
              <w:t xml:space="preserve"> бюджетам субъктов Российской Федерации и муниципальных образов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64 15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6 13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50 294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бсидии</w:t>
            </w:r>
            <w:r>
              <w:rPr>
                <w:bCs/>
                <w:sz w:val="20"/>
                <w:szCs w:val="20"/>
              </w:rPr>
              <w:t xml:space="preserve"> бюджетам субъектов Российской Федерации и муниципальных образов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908 219,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90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98 219,8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бвенции</w:t>
            </w:r>
            <w:r>
              <w:rPr>
                <w:bCs/>
                <w:sz w:val="20"/>
                <w:szCs w:val="20"/>
              </w:rPr>
              <w:t xml:space="preserve"> бюджетам субъектов Российской Федерации и муниципальных образов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 944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1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 959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289 208,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5 506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254 714,53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857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857,2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СЕГО ДО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6 686 405,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 303 516,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1 989 921,53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бщий объем доходов</w:t>
      </w:r>
      <w:r>
        <w:rPr>
          <w:bCs/>
        </w:rPr>
        <w:t xml:space="preserve"> увеличивается на 5 303 516,45 рублей в том числе:</w:t>
      </w:r>
    </w:p>
    <w:p>
      <w:pPr>
        <w:pStyle w:val="Normal"/>
        <w:ind w:firstLine="567"/>
        <w:jc w:val="both"/>
        <w:rPr/>
      </w:pPr>
      <w:r>
        <w:rPr>
          <w:bCs/>
        </w:rPr>
        <w:t>Собственные расходы уменьшаются на 1 455 000,00 руб. (Доходы от продажи земельных участков)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езвозмездные поступления увеличиваются на 6 758 516,45 руб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>- дотация увеличивается на 1 686 138,00 руб.,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>- субсидии увеличиваются на 1 890 000,00 руб., (финн. устойчивость, местные инициативы, кадастровые работы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>- субвенции на 32 015,00 руб. (военкомат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>- иные МБТ на 2 965 506,25 руб. (дороги, свалка, иные)</w:t>
      </w:r>
      <w:r>
        <w:rPr/>
        <w:t xml:space="preserve">.     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Расходы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firstLine="709"/>
        <w:jc w:val="both"/>
        <w:rPr/>
      </w:pPr>
      <w:r>
        <w:rPr/>
        <w:t>Ведомственная структура расходов бюджета городского поселения «Город Жиздра» на 2020 год выглядит следующим образо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851"/>
        <w:gridCol w:w="1540"/>
      </w:tblGrid>
      <w:tr>
        <w:trPr>
          <w:trHeight w:val="230" w:hRule="atLeast"/>
        </w:trPr>
        <w:tc>
          <w:tcPr>
            <w:tcW w:w="7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ные бюджетные ассигнования на 2020 год</w:t>
            </w:r>
          </w:p>
        </w:tc>
      </w:tr>
      <w:tr>
        <w:trPr>
          <w:trHeight w:val="230" w:hRule="atLeast"/>
        </w:trPr>
        <w:tc>
          <w:tcPr>
            <w:tcW w:w="7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490 319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32,5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833,22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 953,28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 959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959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7 34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168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172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795 224,98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7 384,98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 356 153,76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683,9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 871,55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61 598,31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/>
      </w:r>
    </w:p>
    <w:p>
      <w:pPr>
        <w:pStyle w:val="Footer"/>
        <w:ind w:firstLine="709"/>
        <w:jc w:val="right"/>
        <w:rPr/>
      </w:pPr>
      <w:r>
        <w:rPr/>
        <w:t>Продолжение таблицы.</w:t>
      </w:r>
    </w:p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851"/>
        <w:gridCol w:w="1540"/>
      </w:tblGrid>
      <w:tr>
        <w:trPr>
          <w:trHeight w:val="230" w:hRule="atLeast"/>
        </w:trPr>
        <w:tc>
          <w:tcPr>
            <w:tcW w:w="7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ные бюджетные ассигнования на 2020 год</w:t>
            </w:r>
          </w:p>
        </w:tc>
      </w:tr>
      <w:tr>
        <w:trPr>
          <w:trHeight w:val="230" w:hRule="atLeast"/>
        </w:trPr>
        <w:tc>
          <w:tcPr>
            <w:tcW w:w="7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50 934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 934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45 930,74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а 2020 г увеличивается на сумму </w:t>
      </w:r>
      <w:r>
        <w:rPr>
          <w:b/>
          <w:sz w:val="26"/>
          <w:szCs w:val="26"/>
        </w:rPr>
        <w:t>5 303 516,45</w:t>
      </w:r>
      <w:r>
        <w:rPr>
          <w:sz w:val="26"/>
          <w:szCs w:val="26"/>
        </w:rPr>
        <w:t xml:space="preserve"> руб. (0503- благоустройство, 0203- Мобилизационная и вневойсковая подготовка и другие вопросы)</w:t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Дефицит бюджета муниципального образования и источники его финанс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1 456 009,21 рублей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662"/>
        <w:gridCol w:w="1360"/>
      </w:tblGrid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009,21</w:t>
            </w:r>
          </w:p>
        </w:tc>
      </w:tr>
    </w:tbl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/>
        <w:t xml:space="preserve">В первоначальном Решении о бюджете дефицит (профицит) бюджета Поселения отсутствовал. </w:t>
      </w:r>
    </w:p>
    <w:p>
      <w:pPr>
        <w:pStyle w:val="Normal"/>
        <w:ind w:firstLine="723"/>
        <w:jc w:val="both"/>
        <w:rPr/>
      </w:pPr>
      <w:r>
        <w:rPr/>
        <w:t>Пересчитанные на 1 января 2020 года остатки целевых средств в сумме – 1 456 009,21 руб. направляются в полном объеме на формирование дефицита бюджета Посел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Cs/>
        </w:rPr>
      </w:pPr>
      <w:r>
        <w:rPr/>
        <w:t xml:space="preserve">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/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bCs/>
        </w:rPr>
        <w:t xml:space="preserve">Общий объем доходов бюджета Поселения </w:t>
      </w:r>
      <w:r>
        <w:rPr/>
        <w:t>увеличивается на 5 303 516,45 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бщий объем расходов бюджета Поселения </w:t>
      </w:r>
      <w:r>
        <w:rPr>
          <w:sz w:val="26"/>
          <w:szCs w:val="26"/>
        </w:rPr>
        <w:t>увеличивается  на 5 303 516,45 руб. и перераспределен между разделами и подразделами бюджетной класс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ъем бюджетных ассигнований Дорожного фонда Поселения увеличивается на 19 117 384,98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Верхний предел муниципального долга на 1 января 2021 года  – 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Дефицит бюджета не изменяется и составит – 1 456 009,21 рублей – не изменяется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 отсутствуют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Городской Думы городского поселения «Город Жиздра» принять проект «О внесении изменений и дополнений в Решение «О бюджете городского поселения «Город Жиздра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3745230</wp:posOffset>
            </wp:positionH>
            <wp:positionV relativeFrom="page">
              <wp:posOffset>2915920</wp:posOffset>
            </wp:positionV>
            <wp:extent cx="1183005" cy="944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седатель КСО</w:t>
      </w:r>
    </w:p>
    <w:p>
      <w:pPr>
        <w:pStyle w:val="Normal"/>
        <w:tabs>
          <w:tab w:val="clear" w:pos="708"/>
          <w:tab w:val="center" w:pos="5311" w:leader="none"/>
        </w:tabs>
        <w:ind w:firstLine="723"/>
        <w:jc w:val="both"/>
        <w:rPr/>
      </w:pPr>
      <w:r>
        <w:rPr/>
        <w:t xml:space="preserve">муниципального района </w:t>
        <w:tab/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ложения о бюджетном процессе в городском поселении </w:t>
      </w:r>
      <w:r>
        <w:rPr>
          <w:sz w:val="16"/>
          <w:szCs w:val="16"/>
        </w:rPr>
        <w:t>«Город Жиздра» (утв. Реш. городской Думы от 04.12.2013г. № 171 (с изм. и доп.)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-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– приложение 2 «Ведомственная структура расходов бюджета городского поселения «Город Жиздра» на 2020 год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2:00Z</dcterms:created>
  <dc:creator>S.Semochkin</dc:creator>
  <dc:description/>
  <dc:language>en-US</dc:language>
  <cp:lastModifiedBy>User</cp:lastModifiedBy>
  <cp:lastPrinted>2020-12-24T15:22:00Z</cp:lastPrinted>
  <dcterms:modified xsi:type="dcterms:W3CDTF">2020-12-24T12:22:00Z</dcterms:modified>
  <cp:revision>2</cp:revision>
  <dc:subject/>
  <dc:title/>
</cp:coreProperties>
</file>